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268"/>
        <w:gridCol w:w="1134"/>
        <w:gridCol w:w="567"/>
        <w:gridCol w:w="1701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Nov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Zlínský</w:t>
            </w:r>
          </w:p>
        </w:tc>
        <w:tc>
          <w:tcPr>
            <w:tcW w:w="43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Vigantice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/2019</w:t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  <w:t>Hážovický potok, Vigantice, sanace LB výtrž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3338, 223457</w:t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ÝŠK. SYSTÉ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</w:t>
            </w:r>
          </w:p>
        </w:tc>
      </w:tr>
      <w:tr>
        <w:trPr>
          <w:trHeight w:val="737" w:hRule="exac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TECHNICKÁ ZPRÁVA</w:t>
            </w:r>
          </w:p>
        </w:tc>
        <w:tc>
          <w:tcPr>
            <w:tcW w:w="17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  <w:bCs w:val="false"/>
          <w:caps/>
        </w:rPr>
        <w:t>D.1 TECHNICKÁ ZPRÁVA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jc w:val="both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1. Základní údaje, popis současného stavu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Úprava Hážovického potoka v ř. km 0,085 – 7,176 byla provedena v roce 2000 za účelem stabilizace břehů a dna toku a není souvislá. Byla provedena v ř. km 0,085 – 0,545, 0,745 – 1,040, 2,313 – 3,770, 3,770 – 5,750 a 5,750 – 7,100 zřízením různých typů břehového opevnění – kamenného záhozu, rovnaniny, dlažby do betonu a opěrných zdí a stupňů, dřevěných i kamenných prahů ve dně. V řešeném úseku ř. km 5,040 - 5,750 byla opevněna pata svahu na šikmou výšku 1,2 m kamennou rovnaninou o tl. 0,3 m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Erozním působením vody při povodni v květnu 2019 došlo v korytě Hážovického potoka ke vzniku několika povodňových škod. Tato projektová dokumentace řeší sanaci rozsáhlé výtrže na levém břehu toku v ř. km 5,107 – 5,122 vč. odplavení původního kamenného opevnění. Důvodem vzniku výtrže byl v souvislosti s podemletím paty svahu nestabilní sklon svahu a průsaky podzemní vody v úrovni cca 4 m nade dnem tok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acovníci Povodí Moravy, s.p. provedli neprodleně po vzniku výtrže její dočasnou sanaci kamennou rovnaninou z kameniva o hm. 500 – 1000 kg na výšku cca 1 m ode dna toku a odvedení průsakových vod drenáží ve formě štěrkových svahových žeber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Arial" w:ascii="Arial" w:hAnsi="Arial"/>
          <w:b/>
        </w:rPr>
        <w:t>D.1.2. Příprava stavby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Příprava území bude spočívat zejména v zajištění příjezdových tras ke korytu vodního toku. Příjezd ke stavbě je řešen po místní komunikaci na pozemku parc. č. 1182/1 a 1183, dále sjezdem do koryta toku přes pozemek parc. č. 102/18 a dále korytem toku. V rámci dočasných sanačních prací prováděných pracovníky Povodí Moravy, s.p. byl zřízen sjezd do koryta toku přes pozemek parc. č. 102/18. Tento sjezd zůstal zachován i pro budoucí údržbu. Z koryta toku bude zřizována vlastní stavba – opevnění svahu. Zásyp výtrže nad opevněním a jeho terénní úpravy bude nutno provádět shora z pozemku soukromé zahrady parc. č. 102/18, 102/16, 99/2 a 99/1 pomocí menší mechanizac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přípravy stavby budou vlastníci pozemků informováni o termínu zahájení stavby a vstupu na jejich pozemek a budou dohodnuty případné podmínky pojezdu, pokud nejsou uvedeny v Dokladové části PD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stavby bude provedena </w:t>
      </w:r>
      <w:r>
        <w:rPr>
          <w:rFonts w:cs="Arial" w:ascii="Arial" w:hAnsi="Arial"/>
          <w:u w:val="single"/>
        </w:rPr>
        <w:t>fotodokumentace</w:t>
      </w:r>
      <w:r>
        <w:rPr>
          <w:rFonts w:cs="Arial" w:ascii="Arial" w:hAnsi="Arial"/>
        </w:rPr>
        <w:t xml:space="preserve"> stavu všech pozemků dotčených příjezdem, nájezdu na komunikace, komunikací a mostu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ve vodním toku bude proveden odlov a záchranný transfer ryb a vodních živočichů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Zhotovitel si řádně prostuduje Dokladovou část a zajistí splnění všech podmínek a požadavků uvedených ve vyjádřeních (včetně těch, které nejsou v Technické zprávě řešeny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udou dohodnuty a zaznamenány podmínky pro zajištění ochrany všech vedení inženýrských sítí, které by mohly být v průběhu stavby poškozeny (zejména vodovod na pozemku zahrady), pokud nebyly součástí vyjádření správců sítí uvedených v Dokladové část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.1.3. Stavebně-technické řešení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stavby bude v korytě toku podél výtrže vybudována zemní hrázka, průsakové vody budou odčerpávány do vodního toku. Předpokládá se vybudování sypané zemní hrázky o v. 1 m. Vhodný nezávadný materiál pro zřízení hrázky je nutno zajistit ze zdroje mimo stavbu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ávající opevnění toku provedené pracovníky Povodí Moravy, s.p. bude rozebráno a získaný kamenný materiál bude využit pro opevnění v rámci stavby. Opevnění svahu bude provedeno kamennou rovnaninou z lomového kameniva o hm. 500 – 1000 kg do betonu opřenou ve dně o záhozovou patku z lomového kameniva o hm. 500 – 1000 kg s urovnáním záhozu v úrovni dna prolitou betonem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Patka</w:t>
      </w:r>
      <w:r>
        <w:rPr>
          <w:rFonts w:cs="Arial" w:ascii="Arial" w:hAnsi="Arial"/>
        </w:rPr>
        <w:t xml:space="preserve"> bude provedena do hloubky 1,2 m pode dnem toku, o objemu 1,08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bm. V úrovni dna bude zához urovnán na šířku 1 m. Prolévání patky betonem musí být prováděno bez přítomnosti vody, zrnitost kameniva v betonu a jeho konzistence musí odpovídat velikosti mezer v záhozu. Zához se před prolitím nebude proštěrkovávat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Opevně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kam. rovnaninou</w:t>
      </w:r>
      <w:r>
        <w:rPr>
          <w:rFonts w:cs="Arial" w:ascii="Arial" w:hAnsi="Arial"/>
        </w:rPr>
        <w:t xml:space="preserve"> ve sklonu 3:2 bude provedeno v celé délce výtrže – 15 m na výšku 3 m a bude plynule napojeno na stávající opevnění nad a pod výtrží v délce 5 + 5 m, kde se bude výška opevnění plynule snižovat až na 1 m. Rovnanina bude uložena na filtrační vrstvu ze štěrku fr. 16 – 32 mm o tl. 200 mm. Tl. kam. rovnaniny bude 0,7 – 0,9 m. Rovnanina bude ukládána tak, aby výsledná konstrukce měla urovnaný líc ve sklonu 3:2. Kameny musí být ostrohranné </w:t>
      </w:r>
      <w:r>
        <w:rPr>
          <w:rFonts w:cs="Arial" w:ascii="Arial" w:hAnsi="Arial"/>
          <w:i/>
          <w:u w:val="single"/>
        </w:rPr>
        <w:t>(nesmí být využíváno kamenivo z lomu Bystřička)</w:t>
      </w:r>
      <w:r>
        <w:rPr>
          <w:rFonts w:cs="Arial" w:ascii="Arial" w:hAnsi="Arial"/>
        </w:rPr>
        <w:t xml:space="preserve">, spáry budou o šířce max. 150 mm, v jednom místě se nesmí stýkat více než 3 spáry. Kameny budou ukládány do vlhkého betonu na způsob kamenného zdiva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odvodnění svahu nad opevněním pro provedení zásypu výtrže a pro odvedení vod z terénu za rubem opevnění bude vybudována </w:t>
      </w:r>
      <w:r>
        <w:rPr>
          <w:rFonts w:cs="Arial" w:ascii="Arial" w:hAnsi="Arial"/>
          <w:b/>
          <w:i/>
        </w:rPr>
        <w:t>drenáž</w:t>
      </w:r>
      <w:r>
        <w:rPr>
          <w:rFonts w:cs="Arial" w:ascii="Arial" w:hAnsi="Arial"/>
        </w:rPr>
        <w:t xml:space="preserve"> ve 2 výškových úrovních: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Dolní drenáž</w:t>
      </w:r>
      <w:r>
        <w:rPr>
          <w:rFonts w:cs="Arial" w:ascii="Arial" w:hAnsi="Arial"/>
        </w:rPr>
        <w:t xml:space="preserve"> bude provedena za rubem celého zřizovaného opevnění dl. 25 m násypem podkladní filtrační vrstvy štěrku fr. 16 – 32 mm o tl. vrstvy 200 mm. Rovnaninou bude provedeno 7 drenážních prostupů ve vzájemné osové vzdálenosti 3 m (krajní prostupy budou provedeny 3,5 m od okraje zřizovaného opevnění) ocelovou trubkou DN140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ve sklonu 5 %, které budou vyvedeny v úrovni 300 mm nade dnem toku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orní horizontální drenáž</w:t>
      </w:r>
      <w:r>
        <w:rPr>
          <w:rFonts w:cs="Arial" w:ascii="Arial" w:hAnsi="Arial"/>
        </w:rPr>
        <w:t>, sloužící jako odvodnění staveniště, bude provedena v úrovni zjištěných vývěrů podzemní vody, cca 4 m nade dnem toku, a to štěrkovou vrstvou fr. 16 - 32 mm tl. 0,5 m, která bude uložena na filtrační geotextilii hm. 300 g/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ve sklonu 2 %. V drenážní vrstvě bude uloženo 5 podélných drénů z PVC potrubí DN110 s 2/3 perforací dl. 4,8 m ve vzájemné osové vzdálenosti 3 m, které budou odvádět drenážní vody na povrch násypu. Drenážní vody z podélných drénů bodu svedeny k horní hraně opevnění přes kamennou dlažbu tl. 0,3 m do betonu tl. 0,15 m a šířky 1 m. </w:t>
      </w:r>
      <w:r>
        <w:rPr>
          <w:rFonts w:cs="Arial" w:ascii="Arial" w:hAnsi="Arial"/>
          <w:i/>
          <w:u w:val="single"/>
        </w:rPr>
        <w:t>Dlažba bude provedena ve tvaru žlabu s vyspádováním ke své podélné ose pro koncentraci drenážních vod. Rovněž líc kamenné rovnaniny v ose dlažby bude proveden ve formě žlabu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Svah nad opevněním</w:t>
      </w:r>
      <w:r>
        <w:rPr>
          <w:rFonts w:cs="Arial" w:ascii="Arial" w:hAnsi="Arial"/>
        </w:rPr>
        <w:t xml:space="preserve"> bude dosypán vhodnou hutněnou zeminou s vytvořením plynulé horní břehové hrany v mírném oblouku s napojením na terén před a za výtrží, povrch násypu bude oset travní směsí. </w:t>
      </w:r>
      <w:r>
        <w:rPr>
          <w:rFonts w:cs="Arial" w:ascii="Arial" w:hAnsi="Arial"/>
          <w:u w:val="single"/>
        </w:rPr>
        <w:t>Sypání zeminy bude probíhat po vrstvách tl. cca 20 cm, a to v souladu s ČSN 75 2410 – body 7.13.1 – 7.13.13.</w:t>
      </w:r>
      <w:r>
        <w:rPr>
          <w:rFonts w:cs="Arial" w:ascii="Arial" w:hAnsi="Arial"/>
        </w:rPr>
        <w:t xml:space="preserve"> V horní části výtrže bude pro zvýšení stability svahu provedena výsadba vhodných dřevin, a to střídavě ve 2 řadách ve vzájemných vzdálenostech 3 m v celkovém počtu 9 kusů (5 × javor, 4 × dub). Vysazovány budou dřeviny o výšce min. 1,8 m. Stromy budou ukotveny k dřevěnému kůlu o v. 2,5 m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neopevněné plochy dotčené terénními úpravami (zásyp výtrží, odstranění sedimentů) budou po dokončení urovnány a osety travní směsí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stavbě nesmí dojít k poškození, nebo narušení funkce cizích objektů – zejm. výustních objektů, mostu, vedení inženýrských sítí apod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se před svou nabídkou seznámí s místními poměry, přístupností a použitelností své techniky, dále se skutečným stavem předmětu opravy a jeho vazbami na okolí, zjištěný stav porovná se všemi součástmi projektu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rozměry a detaily neuvedené v Technické zprávě jsou zobrazeny v grafických přílohách a Dokladové části, nebo vyplývají z popisů pro jednotlivé rozpočtované ceny (poznámky v Katalozích popisů a směrných cen stavebních prací ÚRS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Práce je nutno provést v souladu s příslušnými technickými normami TNV 75 2102 a TNV 75 2103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Místo a způsob uložení veškerých odpadů ze stavby zajistí zhotovitel v souladu se zákonem č. 185/2001 Sb., o odpadech. Doklad o předání k dalšímu využití resp. o uložení na skládku bude součástí předávaných dokumentů po ukončení stav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</w:rPr>
        <w:t>D.1.4. Podzemní a nadzemní vedení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Na staveništi a v jeho blízkosti se nachází vedení podzemních i nadzemních inženýrských sítí.</w:t>
      </w:r>
      <w:r>
        <w:rPr/>
        <w:t xml:space="preserve"> </w:t>
      </w:r>
      <w:r>
        <w:rPr>
          <w:rFonts w:cs="Arial" w:ascii="Arial" w:hAnsi="Arial"/>
        </w:rPr>
        <w:t xml:space="preserve">Před zahájením stavby zajistí zhotovitel na celém opravovaném úseku vytyčení veškerých inženýrských sítí jejich správci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i stavbě nesmí dojít k poškození podzemních, ani nadzemních vedení. Ochrana podzemních sítí před poškozením pojezdem stavební mechanizací bude zajištěna např. položením bet. silničních panelů v místě přejezdu. Zemní práce v ochranném pásmu plynovou budou prováděny ručně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dmínky dotčených organizací jsou doloženy v samostatné příloze Dokladová část, kterou si zhotovitel prostuduje a bude dodržovat nebo zajistí dodržení všech podmínek a požadavků uvedených ve vyjádřeních správců sít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5. Přehled kubatur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Sanace břehové výtrž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zebrání stávajícího kamenného opevnění … 80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i/>
        </w:rPr>
        <w:t>výkopy pro opevnění viz tabulka kubatur</w:t>
      </w:r>
      <w:r>
        <w:rPr>
          <w:rFonts w:cs="Arial" w:ascii="Arial" w:hAnsi="Arial"/>
          <w:i/>
          <w:vertAlign w:val="superscript"/>
        </w:rPr>
        <w:t xml:space="preserve"> </w:t>
      </w:r>
      <w:r>
        <w:rPr>
          <w:rFonts w:cs="Arial" w:ascii="Arial" w:hAnsi="Arial"/>
          <w:i/>
        </w:rPr>
        <w:t>níže, projekt byl zpracován na základě zaměření před provedením opevnění, vypočtené hodnoty nemusí odpovídat skutečnosti a je nutno je upravit na základě zjištěných skutečností v rámci stavb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patka z LK 500 – 1000 kg s prolitím betonem …25 × 1,08 = 27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rovnání záhozu v úrovni dna … 25 × 1 = 2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pevnění kam. rovnaninou z lom. kameniva o hm. 500 - 1000 kg do betonu … 15 × 3,206 + 2 × 5 × (3,206 + 1,209)/2 = 70,165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lažba tl. 300 mm z lom. kamene do betonu tl. 150 mm…5 × 1 × 2,5 = 12,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kop pro horizontální drenáž … dle tab.kubatur počítán svislý výkop 22,28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</w:t>
      </w: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le potřeby budou stěny výkopu sešikmeny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ab/>
        <w:tab/>
        <w:tab/>
        <w:tab/>
        <w:tab/>
        <w:t>22,28 × 1,25 = 27,85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zpětný násyp nad horiz. drenáží … 27,85 – 15 × 0,5 × 1,35 = 17,725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/>
      </w:pPr>
      <w:r>
        <w:rPr>
          <w:rFonts w:cs="Arial" w:ascii="Arial" w:hAnsi="Arial"/>
        </w:rPr>
        <w:t>štěrková vrstva</w:t>
      </w:r>
      <w:r>
        <w:rPr/>
        <w:t xml:space="preserve"> </w:t>
      </w:r>
      <w:r>
        <w:rPr>
          <w:rFonts w:cs="Arial" w:ascii="Arial" w:hAnsi="Arial"/>
        </w:rPr>
        <w:t>fr. 16 - 32 mm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pod rovnaninou … 15×3×0,2 + 2×5×(3+1)/2×0,2 = 13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horizontální drenáž</w:t>
      </w:r>
      <w:r>
        <w:rPr/>
        <w:t xml:space="preserve"> </w:t>
      </w:r>
      <w:r>
        <w:rPr>
          <w:rFonts w:cs="Arial" w:ascii="Arial" w:hAnsi="Arial"/>
        </w:rPr>
        <w:t>… 15 × 4,5 × 0,5 = 33,75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1429" w:hanging="1003"/>
        <w:rPr>
          <w:rFonts w:ascii="Arial" w:hAnsi="Arial" w:cs="Arial"/>
        </w:rPr>
      </w:pPr>
      <w:r>
        <w:rPr>
          <w:rFonts w:cs="Arial" w:ascii="Arial" w:hAnsi="Arial"/>
        </w:rPr>
        <w:t>drenážní potrubí PVC DN110 … dl. 5 × 4,8 = 24 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drenážní prostupy rovnaninou oc. DN140 … 7 × 1,1 = 7,7 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rovnání + osetí násypu … 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5 × </w:t>
      </w:r>
      <w:r>
        <w:rPr>
          <w:rFonts w:cs="Symath" w:ascii="Symath" w:hAnsi="Symath"/>
        </w:rPr>
        <w:t>S</w:t>
      </w:r>
      <w:r>
        <w:rPr>
          <w:rFonts w:cs="Arial" w:ascii="Arial" w:hAnsi="Arial"/>
        </w:rPr>
        <w:t>(5,12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(5,12×1,7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 – 5 × 1 × </w:t>
      </w:r>
      <w:r>
        <w:rPr>
          <w:rFonts w:cs="Symath" w:ascii="Symath" w:hAnsi="Symath"/>
        </w:rPr>
        <w:t>S</w:t>
      </w:r>
      <w:r>
        <w:rPr>
          <w:rFonts w:cs="Arial" w:ascii="Arial" w:hAnsi="Arial"/>
        </w:rPr>
        <w:t>(1,25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(1,25×1,7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vertAlign w:val="subscript"/>
        </w:rPr>
        <w:t>dlažba</w:t>
      </w:r>
      <w:r>
        <w:rPr>
          <w:rFonts w:cs="Arial" w:ascii="Arial" w:hAnsi="Arial"/>
        </w:rPr>
        <w:t xml:space="preserve"> = 139,146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hrázka pro odvedení vody … (25 + 2 × 3) × ((1,5+0,5)/2×1) = 31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2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1082"/>
        <w:gridCol w:w="992"/>
        <w:gridCol w:w="992"/>
        <w:gridCol w:w="867"/>
        <w:gridCol w:w="850"/>
        <w:gridCol w:w="851"/>
        <w:gridCol w:w="850"/>
        <w:gridCol w:w="851"/>
        <w:gridCol w:w="409"/>
        <w:gridCol w:w="441"/>
      </w:tblGrid>
      <w:tr>
        <w:trPr>
          <w:trHeight w:val="375" w:hRule="atLeast"/>
        </w:trPr>
        <w:tc>
          <w:tcPr>
            <w:tcW w:w="754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TABULKA KUBATUR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ř. km 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l. úseku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ásyp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kop pro patku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kop pro rovnaninu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kop pr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oriz. drenáž</w:t>
            </w:r>
          </w:p>
        </w:tc>
      </w:tr>
      <w:tr>
        <w:trPr>
          <w:trHeight w:val="360" w:hRule="atLeast"/>
        </w:trPr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0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0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3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0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0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17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8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14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1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16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0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1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2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04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71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1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98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6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9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2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1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2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5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2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0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3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27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09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8,48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,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,87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,280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</w:rPr>
        <w:t>D.1.6. Přístup na staveniště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jezd ke stavbě je řešen po místní komunikaci na pozemku parc. č. 1182/1 a 1183, dále sjezdem do koryta toku přes pozemek parc. č. 102/18 a dále korytem toku. V rámci dočasných sanačních prací prováděných pracovníky Povodí Moravy, s.p. byl zřízen sjezd do koryta toku přes pozemek parc. č. 102/18. Tento sjezd zůstal zachován i pro budoucí údržbu. Z koryta toku bude realizována vlastní stavba – opevnění svahu vč. drenáže. </w:t>
      </w:r>
      <w:r>
        <w:rPr>
          <w:rFonts w:cs="Arial" w:ascii="Arial" w:hAnsi="Arial"/>
          <w:i/>
          <w:u w:val="single"/>
        </w:rPr>
        <w:t>Zásyp výtrže nad opevněním a jeho terénní úpravy bude nutno provádět shora z pozemku soukromé zahrady parc. č. 102/18, 102/16, 99/2 a 99/1 pomocí menší mechanizac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 rámci přípravy stavby budou vlastníci pozemků informováni o termínu zahájení stavby a vstupu na jejich pozemek a budou dohodnuty případné podmínky pojezdu, pokud nejsou uvedeny v Dokladové části PD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Před zahájením stavby bude provedena fotodokumentace stavu všech pozemků dotčených příjezdem, nájezdů na komunikace, komunikací a mostu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>Veškeré pozemky určené pro přístup ke stavbě budou po dokončení stavby uvedeny do původního stavu, urovnány, pozemky s travním porostem osety travní směsí a provedeny případné opravy poškozených komunikací. Zemědělské plochy budou upraveny dle požadavku jejich vlastníků. Následně budou pozemky protokolárně předány jejich vlastníkům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</w:rPr>
        <w:t>D.1.7. Použitelná technik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Zhotovitel přizpůsobí mechanizaci používanou na manipulaci se zeminou, kamenivem a dalším stavebním materiálem a míru naložení únosnosti komunikací, mostů a pojezdových ploch. </w:t>
      </w:r>
      <w:r>
        <w:rPr>
          <w:rFonts w:cs="Arial" w:ascii="Arial" w:hAnsi="Arial"/>
          <w:i/>
          <w:u w:val="single"/>
        </w:rPr>
        <w:t>Veškerá mechanizace bude vyhovovat pro práce ve vodních tocích a bude opatřena ekologickými náplněmi</w:t>
      </w:r>
      <w:r>
        <w:rPr>
          <w:rFonts w:cs="Arial" w:ascii="Arial" w:hAnsi="Arial"/>
        </w:rPr>
        <w:t xml:space="preserve">, stroje budou i při parkování zabezpečeny tak, aby nedošlo ke kontaminaci vod látkami nebezpečnými vodám. </w:t>
      </w:r>
      <w:r>
        <w:rPr>
          <w:rFonts w:cs="Arial" w:ascii="Arial" w:hAnsi="Arial"/>
          <w:i/>
          <w:u w:val="single"/>
        </w:rPr>
        <w:t>Pro případ havárie bude na stavbě k dispozici matriál pro zřízení norných stěn a sorbent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ymath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4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7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16:00Z</dcterms:created>
  <dc:creator>vrastil</dc:creator>
  <dc:description/>
  <dc:language>en-US</dc:language>
  <cp:lastModifiedBy>Šefčíková Jana</cp:lastModifiedBy>
  <cp:lastPrinted>2020-02-25T13:16:00Z</cp:lastPrinted>
  <dcterms:modified xsi:type="dcterms:W3CDTF">2020-02-25T12:36:00Z</dcterms:modified>
  <cp:revision>3</cp:revision>
  <dc:subject/>
  <dc:title/>
</cp:coreProperties>
</file>